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tabs>
          <w:tab w:val="clear" w:pos="720"/>
          <w:tab w:val="right" w:pos="8748" w:leader="none"/>
        </w:tabs>
        <w:bidi w:val="0"/>
        <w:spacing w:before="120" w:after="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rueMotion(R) S for Sega Saturn / Hitachi SH2</w:t>
        <w:br/>
        <w:t>Developers' Reference</w:t>
        <w:br/>
        <w:t>Preliminary Version TM 102</w:t>
        <w:br/>
        <w:t>Dec 1994</w:t>
      </w:r>
    </w:p>
    <w:p>
      <w:pPr>
        <w:pStyle w:val="DocTitle"/>
        <w:tabs>
          <w:tab w:val="clear" w:pos="720"/>
          <w:tab w:val="right" w:pos="8748" w:leader="none"/>
        </w:tabs>
        <w:bidi w:val="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opyright 1994-95 The Duck Corporation</w:t>
      </w:r>
    </w:p>
    <w:p>
      <w:pPr>
        <w:pStyle w:val="DocTitle"/>
        <w:numPr>
          <w:ilvl w:val="0"/>
          <w:numId w:val="0"/>
        </w:numPr>
        <w:tabs>
          <w:tab w:val="clear" w:pos="720"/>
          <w:tab w:val="right" w:pos="8748" w:leader="none"/>
        </w:tabs>
        <w:bidi w:val="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r>
        <w:br w:type="page"/>
      </w:r>
    </w:p>
    <w:p>
      <w:pPr>
        <w:pStyle w:val="DocTitle"/>
        <w:tabs>
          <w:tab w:val="clear" w:pos="720"/>
          <w:tab w:val="right" w:pos="8748" w:leader="none"/>
        </w:tabs>
        <w:bidi w:val="0"/>
        <w:jc w:val="right"/>
        <w:rPr/>
      </w:pPr>
      <w:r>
        <w:rPr/>
        <w:t>Contents</w:t>
        <w:tab/>
      </w:r>
    </w:p>
    <w:p>
      <w:pPr>
        <w:pStyle w:val="Contents2"/>
        <w:tabs>
          <w:tab w:val="clear" w:pos="8280"/>
          <w:tab w:val="clear" w:pos="8640"/>
          <w:tab w:val="right" w:pos="8748"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dt>
      <w:sdtPr>
        <w:docPartObj>
          <w:docPartGallery w:val="Table of Contents"/>
          <w:docPartUnique w:val="true"/>
        </w:docPartObj>
      </w:sdtPr>
      <w:sdtContent>
        <w:p>
          <w:pPr>
            <w:pStyle w:val="Contents2"/>
            <w:bidi w:val="0"/>
            <w:jc w:val="left"/>
            <w:rPr>
              <w:bCs/>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iCs w:val="false"/>
              <w:caps w:val="false"/>
              <w:smallCaps w:val="false"/>
            </w:rPr>
            <w:t>Introduction</w:t>
            <w:tab/>
            <w:t>3</w:t>
          </w:r>
        </w:p>
        <w:p>
          <w:pPr>
            <w:pStyle w:val="Contents2"/>
            <w:bidi w:val="0"/>
            <w:ind w:left="720" w:right="720" w:hanging="0"/>
            <w:jc w:val="left"/>
            <w:rPr/>
          </w:pPr>
          <w:r>
            <w:rPr/>
            <w:t>The TrueMotion(R) S Player</w:t>
            <w:tab/>
            <w:t>3</w:t>
          </w:r>
        </w:p>
        <w:p>
          <w:pPr>
            <w:pStyle w:val="Contents2"/>
            <w:bidi w:val="0"/>
            <w:ind w:left="720" w:right="720" w:hanging="0"/>
            <w:jc w:val="left"/>
            <w:rPr/>
          </w:pPr>
          <w:r>
            <w:rPr/>
            <w:t>Memory Requirements</w:t>
            <w:tab/>
            <w:t>3</w:t>
          </w:r>
        </w:p>
        <w:p>
          <w:pPr>
            <w:pStyle w:val="Contents2"/>
            <w:bidi w:val="0"/>
            <w:ind w:left="720" w:right="720" w:hanging="0"/>
            <w:jc w:val="left"/>
            <w:rPr/>
          </w:pPr>
          <w:r>
            <w:rPr/>
            <w:t>DKAVIFilePlay</w:t>
            <w:tab/>
            <w:t>4</w:t>
          </w:r>
        </w:p>
        <w:p>
          <w:pPr>
            <w:pStyle w:val="Contents2"/>
            <w:bidi w:val="0"/>
            <w:ind w:left="720" w:right="720" w:hanging="0"/>
            <w:jc w:val="left"/>
            <w:rPr/>
          </w:pPr>
          <w:r>
            <w:rPr/>
            <w:t>DKAVIFileOpen</w:t>
            <w:tab/>
            <w:t>5</w:t>
          </w:r>
        </w:p>
        <w:p>
          <w:pPr>
            <w:pStyle w:val="Contents2"/>
            <w:bidi w:val="0"/>
            <w:ind w:left="720" w:right="720" w:hanging="0"/>
            <w:jc w:val="left"/>
            <w:rPr/>
          </w:pPr>
          <w:r>
            <w:rPr/>
            <w:t>DKAVIFileClose</w:t>
            <w:tab/>
            <w:t>6</w:t>
          </w:r>
        </w:p>
        <w:p>
          <w:pPr>
            <w:pStyle w:val="Contents2"/>
            <w:bidi w:val="0"/>
            <w:ind w:left="720" w:right="720" w:hanging="0"/>
            <w:jc w:val="left"/>
            <w:rPr/>
          </w:pPr>
          <w:r>
            <w:rPr/>
            <w:t>getNextFrame</w:t>
            <w:tab/>
            <w:t>7</w:t>
          </w:r>
        </w:p>
        <w:p>
          <w:pPr>
            <w:pStyle w:val="Contents2"/>
            <w:bidi w:val="0"/>
            <w:ind w:left="720" w:right="720" w:hanging="0"/>
            <w:jc w:val="left"/>
            <w:rPr/>
          </w:pPr>
          <w:r>
            <w:rPr/>
            <w:t>getNextAudio</w:t>
            <w:tab/>
            <w:t>8</w:t>
          </w:r>
        </w:p>
        <w:p>
          <w:pPr>
            <w:pStyle w:val="Contents2"/>
            <w:bidi w:val="0"/>
            <w:ind w:left="720" w:right="720" w:hanging="0"/>
            <w:jc w:val="left"/>
            <w:rPr/>
          </w:pPr>
          <w:r>
            <w:rPr/>
            <w:t>releaseChunk</w:t>
            <w:tab/>
            <w:t>9</w:t>
          </w:r>
        </w:p>
        <w:p>
          <w:pPr>
            <w:pStyle w:val="Contents2"/>
            <w:bidi w:val="0"/>
            <w:ind w:left="720" w:right="720" w:hanging="0"/>
            <w:jc w:val="left"/>
            <w:rPr/>
          </w:pPr>
          <w:r>
            <w:rPr/>
            <w:t>fillBuffer</w:t>
            <w:tab/>
            <w:t>10</w:t>
          </w:r>
        </w:p>
        <w:p>
          <w:pPr>
            <w:pStyle w:val="Contents2"/>
            <w:bidi w:val="0"/>
            <w:ind w:left="720" w:right="720" w:hanging="0"/>
            <w:jc w:val="left"/>
            <w:rPr/>
          </w:pPr>
          <w:r>
            <w:rPr/>
            <w:t>drawFrame</w:t>
            <w:tab/>
            <w:t>11</w:t>
          </w:r>
        </w:p>
        <w:p>
          <w:pPr>
            <w:pStyle w:val="Contents2"/>
            <w:bidi w:val="0"/>
            <w:ind w:left="720" w:right="720" w:hanging="0"/>
            <w:jc w:val="left"/>
            <w:rPr/>
          </w:pPr>
          <w:r>
            <w:rPr/>
            <w:t>decodeFrame</w:t>
            <w:tab/>
            <w:t>12</w:t>
          </w:r>
        </w:p>
        <w:p>
          <w:pPr>
            <w:pStyle w:val="Contents2"/>
            <w:bidi w:val="0"/>
            <w:ind w:left="720" w:right="720" w:hanging="0"/>
            <w:jc w:val="left"/>
            <w:rPr/>
          </w:pPr>
          <w:r>
            <w:rPr/>
            <w:t>setFrameBuffer</w:t>
            <w:tab/>
            <w:t>13</w:t>
          </w:r>
        </w:p>
        <w:p>
          <w:pPr>
            <w:pStyle w:val="Contents2"/>
            <w:bidi w:val="0"/>
            <w:ind w:left="720" w:right="720" w:hanging="0"/>
            <w:jc w:val="left"/>
            <w:rPr/>
          </w:pPr>
          <w:r>
            <w:rPr/>
            <w:t>freeFrameBuffer</w:t>
            <w:tab/>
            <w:t>14</w:t>
          </w:r>
        </w:p>
        <w:p>
          <w:pPr>
            <w:pStyle w:val="Contents2"/>
            <w:bidi w:val="0"/>
            <w:ind w:left="720" w:right="720" w:hanging="0"/>
            <w:jc w:val="left"/>
            <w:rPr/>
          </w:pPr>
          <w:r>
            <w:rPr/>
            <w:t>getStereoSample</w:t>
            <w:tab/>
            <w:t>15</w:t>
          </w:r>
        </w:p>
        <w:p>
          <w:pPr>
            <w:pStyle w:val="Contents2"/>
            <w:bidi w:val="0"/>
            <w:ind w:left="720" w:right="720" w:hanging="0"/>
            <w:jc w:val="left"/>
            <w:rPr/>
          </w:pPr>
          <w:r>
            <w:rPr/>
            <w:t>getMonoSample</w:t>
            <w:tab/>
            <w:t>16</w:t>
          </w:r>
          <w:r>
            <w:rPr/>
            <w:fldChar w:fldCharType="end"/>
          </w:r>
        </w:p>
      </w:sdtContent>
    </w:sdt>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Introduction</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rueMotion(R) developer's libraries consist primarily of 2 library files (libduk.and libavi.a for use with the GNU tools and sega_avi.lib and sega_duk.lib for the Hitachi Tools) and a sample TrueMotion(R) Audio/Video player implement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o included are the Audio and Video Coducks (Codecs) for Microsoft Video for Windows as well as tools for their use within Microsoft Video for Windows.</w:t>
      </w:r>
    </w:p>
    <w:p>
      <w:pPr>
        <w:pStyle w:val="Heading2"/>
        <w:bidi w:val="0"/>
        <w:jc w:val="left"/>
        <w:rPr/>
      </w:pPr>
      <w:r>
        <w:rPr/>
        <w:t>The TrueMotion(R) S Play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order for you to include TrueMotion(R) audio and video in your application, we have developed an extensible player shell compatible with both the GNU and Hitach tool sets.  The provided player is sample code and as such will most likely require modification for integration with your application.  In integrating the player with your application please pay close attention to memory managment, and sound and video initialization.  In its native state the player will more than likely happily clobber other code/drivers/memory it is unaware o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layer's basic architecture relies upon the Saturn's VDP1 for rendering video data to the screen and therefore supports any manipulation you would expect of a VDP1 distortable sprite.  Additionally, other sprites and backgrounds can be combined with the video "sprite".  Be aware however, that there is a limit to what can be done simultaeneously with video and audio decompression.  Please feel free to experiment with the player.  We look forward to seeing the resul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layer sets up three frame buffers in the VDP1's VRAM for decompression in order to allow playback to proceed smoothly during heavy loading of the system.  During the sprite end draw interrupt, the command table of the VDP1 is updated to point to the appropriate frame buffer and any used frame buffer is released.  The main program loop continuously checks to see if there are any buffers available and if so decompresses frames into th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timing is derived from the vertical blank interrupt in combination with the PCM play address of the audio subsystem.  By using both these sources, a tight sync can be maintained between audio and video.  It is also within the vertical blank that the audio buffers are load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Memory Require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rueMotion(R) S Player compiles to approximately 200K of machine code and statically allocated data (which includes most of the Sega Saturn development libraries).  The AVI and DUK libraries themselves contribute approximately 64K to the size of the play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ibraries also dynamically allocate 280K for internal structures and an additional 128+K (application specific) CDA/V buff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Memory is allocated via the routines found in </w:t>
      </w:r>
      <w:r>
        <w:rPr>
          <w:b w:val="false"/>
          <w:bCs w:val="false"/>
          <w:i w:val="false"/>
          <w:iCs w:val="false"/>
          <w:caps/>
          <w:strike w:val="false"/>
          <w:dstrike w:val="false"/>
          <w:outline w:val="false"/>
          <w:vanish w:val="false"/>
        </w:rPr>
        <w:t>duckmem.c</w:t>
      </w:r>
      <w:r>
        <w:rPr>
          <w:b w:val="false"/>
          <w:bCs w:val="false"/>
          <w:i w:val="false"/>
          <w:iCs w:val="false"/>
          <w:caps w:val="false"/>
          <w:smallCaps w:val="false"/>
          <w:strike w:val="false"/>
          <w:dstrike w:val="false"/>
          <w:outline w:val="false"/>
          <w:vanish w:val="false"/>
        </w:rPr>
        <w:t>.  Patch your memory management calls into DUKMEM.C to control it's memory usage via your applic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written, the player can in under 512K total SH2 memory. (the buffer amount in the inital DKAVIFilePlay call should be changed to 128*1024).  Although using more buffer space for CDA/V is never a bad thing, the player can run well (depending on file datarate) with as little as 128K.</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DKAVIFilePl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87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lt;duckfile.h&gt;</w:t>
        <w:tab/>
        <w:t>Required for function and type declarations;</w:t>
      </w:r>
    </w:p>
    <w:p>
      <w:pPr>
        <w:pStyle w:val="Normal"/>
        <w:tabs>
          <w:tab w:val="clear" w:pos="720"/>
          <w:tab w:val="right" w:pos="87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DKAVIFilePlay(char *fileName, int bufferSiz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tab/>
        <w:t>Description</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Name</w:t>
        <w:tab/>
        <w:t>.avi or .duk file to play</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fferSize</w:t>
        <w:tab/>
        <w:t>size (in bytes) to allocate to A/V CD buffering (passed to DKAVIFileOpen)</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DKAVIFile play function encompasses all the necessary functionality to play a </w:t>
      </w:r>
      <w:r>
        <w:rPr>
          <w:b w:val="false"/>
          <w:bCs w:val="false"/>
          <w:i w:val="false"/>
          <w:iCs w:val="false"/>
          <w:caps/>
          <w:strike w:val="false"/>
          <w:dstrike w:val="false"/>
          <w:outline w:val="false"/>
          <w:vanish w:val="false"/>
        </w:rPr>
        <w:t>duk</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strike w:val="false"/>
          <w:dstrike w:val="false"/>
          <w:outline w:val="false"/>
          <w:vanish w:val="false"/>
        </w:rPr>
        <w:t>avi</w:t>
      </w:r>
      <w:r>
        <w:rPr>
          <w:b w:val="false"/>
          <w:bCs w:val="false"/>
          <w:i w:val="false"/>
          <w:iCs w:val="false"/>
          <w:caps w:val="false"/>
          <w:smallCaps w:val="false"/>
          <w:strike w:val="false"/>
          <w:dstrike w:val="false"/>
          <w:outline w:val="false"/>
          <w:vanish w:val="false"/>
        </w:rPr>
        <w:t xml:space="preserve"> file on a specific platfor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KAVIFilePlay does not return a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tab/>
        <w:t>Description</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w:t>
        <w:tab/>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pPr>
      <w:r>
        <w:rPr/>
        <w:t>DKAVIFileOp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87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lt;duckfile.h&gt;</w:t>
        <w:tab/>
        <w:t>Required for function and type declarations;</w:t>
      </w:r>
    </w:p>
    <w:p>
      <w:pPr>
        <w:pStyle w:val="Normal"/>
        <w:tabs>
          <w:tab w:val="clear" w:pos="720"/>
          <w:tab w:val="right" w:pos="87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DKAVIFileOpen(</w:t>
        <w:br/>
        <w:t>const char *AVIFileName,</w:t>
        <w:br/>
        <w:t>DUCK_HANDLE *dckHnd,</w:t>
        <w:br/>
        <w:t>int bfrSize,</w:t>
        <w:br/>
        <w:t>int preloadAmt,</w:t>
        <w:br/>
        <w:t>int startingFrame);</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tab/>
        <w:t>Description</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IFileName</w:t>
        <w:tab/>
        <w:t>specifies the name of the .avi or .duk file to open and load</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ckHnd</w:t>
        <w:tab/>
        <w:t>pointer to a location in which to store DUCK_HANDLE</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frSize</w:t>
        <w:tab/>
        <w:t>specifies movie buffer size in bytes (will be rounded to 2K)</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loadAmt</w:t>
        <w:tab/>
        <w:t>amount of buffer to preload with file (also specifed in bytes)</w:t>
        <w:br/>
        <w:t>-1 indicates default amount (3/4 of buffer size)</w:t>
        <w:br/>
        <w:t>-2 indicates fill entire buffer</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ingFrame</w:t>
        <w:tab/>
        <w:t>frame at which to begin playback</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KAVIFileOpen function opens and loads an AVI or DUK file for playing.  This function allocates necessary buffers and data structures. Be sure to properly initialize any platform sepecific memory managers before using this 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K will be substitued for any bfrSize of less than 128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loadAmount can greatly affect the time required between starting the player and the start of playback.  Remember that 2x CD readers generally have a max data rate of 300KBS and a seek time on the order of 300ms.  By keeping your average data rate under 300K, less buffering and preloading will be necessary and files will load and start fas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KAVIFileOpen returns a non-negative number on success or a negative error code on fail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tab/>
        <w:t>Description</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File not found</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nsufficient memory available</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or less</w:t>
        <w:tab/>
        <w:t>invalid file format</w:t>
      </w:r>
    </w:p>
    <w:p>
      <w:pPr>
        <w:pStyle w:val="Normal"/>
        <w:numPr>
          <w:ilvl w:val="0"/>
          <w:numId w:val="0"/>
        </w:numPr>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DKAVIFileClo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87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lt;duckfile.h&gt;</w:t>
        <w:tab/>
        <w:t>Required for function and type declarations;</w:t>
      </w:r>
    </w:p>
    <w:p>
      <w:pPr>
        <w:pStyle w:val="Normal"/>
        <w:tabs>
          <w:tab w:val="clear" w:pos="720"/>
          <w:tab w:val="right" w:pos="87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DKAVIFileClose(DUCK_HANDLE dckH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tab/>
        <w:t>Description</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ck</w:t>
        <w:tab/>
        <w:t>handle to an video file stream opened using DKAVIFileOpen</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KAVIFileClose function is used to close an open video/audio stream and release any buffers belonging to the file (but not the 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KAVIFileClose does not return a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tab/>
        <w:t>Description</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w:t>
        <w:tab/>
      </w:r>
    </w:p>
    <w:p>
      <w:pPr>
        <w:pStyle w:val="Heading2"/>
        <w:numPr>
          <w:ilvl w:val="0"/>
          <w:numId w:val="0"/>
        </w:numPr>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pPr>
      <w:r>
        <w:rPr/>
        <w:t>getNextFr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87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lt;duckfile.h&gt;</w:t>
        <w:tab/>
        <w:t>Required for function and type declarations;</w:t>
      </w:r>
    </w:p>
    <w:p>
      <w:pPr>
        <w:pStyle w:val="Normal"/>
        <w:tabs>
          <w:tab w:val="clear" w:pos="720"/>
          <w:tab w:val="right" w:pos="87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t GetNextFrame(DUCK_HANDLE duck, void **frame,long *length);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8748" w:leader="none"/>
        </w:tabs>
        <w:bidi w:val="0"/>
        <w:ind w:left="2970" w:hanging="29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tab/>
        <w:t>Description</w:t>
      </w:r>
    </w:p>
    <w:p>
      <w:pPr>
        <w:pStyle w:val="Normal"/>
        <w:tabs>
          <w:tab w:val="clear" w:pos="720"/>
          <w:tab w:val="right" w:pos="8748" w:leader="none"/>
        </w:tabs>
        <w:bidi w:val="0"/>
        <w:ind w:left="2970" w:hanging="29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ck</w:t>
        <w:tab/>
        <w:t>handle to a video file stream opened using DKAVIFileOpen</w:t>
      </w:r>
    </w:p>
    <w:p>
      <w:pPr>
        <w:pStyle w:val="Normal"/>
        <w:tabs>
          <w:tab w:val="clear" w:pos="720"/>
          <w:tab w:val="right" w:pos="8748" w:leader="none"/>
        </w:tabs>
        <w:bidi w:val="0"/>
        <w:ind w:left="2970" w:hanging="2970"/>
        <w:jc w:val="left"/>
        <w:rPr/>
      </w:pPr>
      <w:r>
        <w:rPr>
          <w:b w:val="false"/>
          <w:bCs w:val="false"/>
          <w:i w:val="false"/>
          <w:iCs w:val="false"/>
          <w:caps w:val="false"/>
          <w:smallCaps w:val="false"/>
          <w:strike w:val="false"/>
          <w:dstrike w:val="false"/>
          <w:outline w:val="false"/>
          <w:vanish w:val="false"/>
        </w:rPr>
        <w:t>frame</w:t>
        <w:tab/>
        <w:t xml:space="preserve">pointer to a location in which to store </w:t>
      </w:r>
      <w:r>
        <w:rPr>
          <w:b w:val="false"/>
          <w:bCs w:val="false"/>
          <w:i/>
          <w:iCs w:val="false"/>
          <w:caps w:val="false"/>
          <w:smallCaps w:val="false"/>
          <w:strike w:val="false"/>
          <w:dstrike w:val="false"/>
          <w:outline w:val="false"/>
          <w:vanish w:val="false"/>
        </w:rPr>
        <w:t>a pointer to</w:t>
      </w:r>
      <w:r>
        <w:rPr>
          <w:b w:val="false"/>
          <w:bCs w:val="false"/>
          <w:i w:val="false"/>
          <w:iCs w:val="false"/>
          <w:caps w:val="false"/>
          <w:smallCaps w:val="false"/>
          <w:strike w:val="false"/>
          <w:dstrike w:val="false"/>
          <w:outline w:val="false"/>
          <w:vanish w:val="false"/>
        </w:rPr>
        <w:t xml:space="preserve"> a raw video frame.   Upon return, this pointer will indicate a position within the TrueMotion(R) AVI driver's buffer area.</w:t>
      </w:r>
    </w:p>
    <w:p>
      <w:pPr>
        <w:pStyle w:val="Normal"/>
        <w:tabs>
          <w:tab w:val="clear" w:pos="720"/>
          <w:tab w:val="right" w:pos="8748" w:leader="none"/>
        </w:tabs>
        <w:bidi w:val="0"/>
        <w:ind w:left="2970" w:hanging="29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ngth</w:t>
        <w:tab/>
        <w:t>pointer to area in which to store the size of the compressed frame</w:t>
      </w:r>
    </w:p>
    <w:p>
      <w:pPr>
        <w:pStyle w:val="Normal"/>
        <w:tabs>
          <w:tab w:val="clear" w:pos="720"/>
          <w:tab w:val="right" w:pos="8748" w:leader="none"/>
        </w:tabs>
        <w:bidi w:val="0"/>
        <w:ind w:left="2970" w:hanging="29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etNextFrame function returns a chunk index corresponding to the next available frame in the opened video stream. Every call to getNextFrame MUST be balanced by a call to releaseChunk or buffer space used by the frame will never be released and starvation will occu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etNextFrame function normally returns a non negative chunk index corresponding to the next available frame in the opened video stream.  In the event of an error an error code is returned as foll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8748" w:leader="none"/>
        </w:tabs>
        <w:bidi w:val="0"/>
        <w:ind w:left="2970" w:hanging="288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tab/>
        <w:t>Description</w:t>
      </w:r>
    </w:p>
    <w:p>
      <w:pPr>
        <w:pStyle w:val="Normal"/>
        <w:tabs>
          <w:tab w:val="clear" w:pos="720"/>
          <w:tab w:val="right" w:pos="8748" w:leader="none"/>
        </w:tabs>
        <w:bidi w:val="0"/>
        <w:ind w:left="297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last frame has previously been read from the stream</w:t>
      </w:r>
    </w:p>
    <w:p>
      <w:pPr>
        <w:pStyle w:val="Normal"/>
        <w:tabs>
          <w:tab w:val="clear" w:pos="720"/>
          <w:tab w:val="right" w:pos="8748" w:leader="none"/>
        </w:tabs>
        <w:bidi w:val="0"/>
        <w:ind w:left="297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frame is not yet available.  Usually indicates buffer starvation caused by used but unreleased (stale) chunks or insufficient calls to fillBuffer.</w:t>
      </w:r>
    </w:p>
    <w:p>
      <w:pPr>
        <w:pStyle w:val="Normal"/>
        <w:numPr>
          <w:ilvl w:val="0"/>
          <w:numId w:val="0"/>
        </w:numPr>
        <w:tabs>
          <w:tab w:val="clear" w:pos="720"/>
          <w:tab w:val="right" w:pos="8748" w:leader="none"/>
        </w:tabs>
        <w:bidi w:val="0"/>
        <w:ind w:left="297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getNextAudi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87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lt;duckfile.h&gt;</w:t>
        <w:tab/>
        <w:t>Required for function and type declarations;</w:t>
      </w:r>
    </w:p>
    <w:p>
      <w:pPr>
        <w:pStyle w:val="Normal"/>
        <w:tabs>
          <w:tab w:val="clear" w:pos="720"/>
          <w:tab w:val="right" w:pos="87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t GetNextAudio(DUCK_HANDLE duck, void **audio,long *length);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tab/>
        <w:t>Description</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ck</w:t>
        <w:tab/>
        <w:t>handle to an video file stream opened using DKAVIFileOpen</w:t>
      </w:r>
    </w:p>
    <w:p>
      <w:pPr>
        <w:pStyle w:val="Normal"/>
        <w:tabs>
          <w:tab w:val="clear" w:pos="720"/>
          <w:tab w:val="right" w:pos="8748" w:leader="none"/>
        </w:tabs>
        <w:bidi w:val="0"/>
        <w:ind w:left="2966" w:hanging="2880"/>
        <w:jc w:val="left"/>
        <w:rPr/>
      </w:pPr>
      <w:r>
        <w:rPr>
          <w:b w:val="false"/>
          <w:bCs w:val="false"/>
          <w:i w:val="false"/>
          <w:iCs w:val="false"/>
          <w:caps w:val="false"/>
          <w:smallCaps w:val="false"/>
          <w:strike w:val="false"/>
          <w:dstrike w:val="false"/>
          <w:outline w:val="false"/>
          <w:vanish w:val="false"/>
        </w:rPr>
        <w:t>audio</w:t>
        <w:tab/>
        <w:t xml:space="preserve">pointer to a location in which to store </w:t>
      </w:r>
      <w:r>
        <w:rPr>
          <w:b w:val="false"/>
          <w:bCs w:val="false"/>
          <w:i/>
          <w:iCs w:val="false"/>
          <w:caps w:val="false"/>
          <w:smallCaps w:val="false"/>
          <w:strike w:val="false"/>
          <w:dstrike w:val="false"/>
          <w:outline w:val="false"/>
          <w:vanish w:val="false"/>
        </w:rPr>
        <w:t>a pointer to</w:t>
      </w:r>
      <w:r>
        <w:rPr>
          <w:b w:val="false"/>
          <w:bCs w:val="false"/>
          <w:i w:val="false"/>
          <w:iCs w:val="false"/>
          <w:caps w:val="false"/>
          <w:smallCaps w:val="false"/>
          <w:strike w:val="false"/>
          <w:dstrike w:val="false"/>
          <w:outline w:val="false"/>
          <w:vanish w:val="false"/>
        </w:rPr>
        <w:t xml:space="preserve"> the next chunk of raw audio.  Upon return, this pointer will indicate a position within the TrueMotion(R) AVI driver's buffer area.</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etNextAudio function returns a chunk index corresponding to the next available audio chunk in the opened video stream. Every call to getNextAudio MUST be balanced by a call to releaseChunk or buffer space used by the audio chunk will never be released and buffer starvation will occu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etNextAudio function normally returns a non negative chunk index corresponding to the next available audio chunk in the opened video stream.  In the event of an error an error code is returned as foll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tab/>
        <w:t>Description</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last audio chunk within the stream has previously been read.</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audio is not yet available.  Usually indicates the buffer starvation caused by used but unreleased (stale) chunks or insufficient calls to fillBuffer.</w:t>
      </w:r>
    </w:p>
    <w:p>
      <w:pPr>
        <w:pStyle w:val="Heading2"/>
        <w:numPr>
          <w:ilvl w:val="0"/>
          <w:numId w:val="0"/>
        </w:numPr>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pPr>
      <w:r>
        <w:rPr/>
        <w:t>releaseChun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87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lt;duckfile.h&gt;</w:t>
        <w:tab/>
        <w:t>Required for function and type declarations;</w:t>
      </w:r>
    </w:p>
    <w:p>
      <w:pPr>
        <w:pStyle w:val="Normal"/>
        <w:tabs>
          <w:tab w:val="clear" w:pos="720"/>
          <w:tab w:val="right" w:pos="87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releaseChunk(DUCK_HANDLE dckHnd,int chunkIndex,int clean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tab/>
        <w:t>Description</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ck</w:t>
        <w:tab/>
        <w:t>handle to an video file stream opened using DKAVIFileOpen</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unkIndex</w:t>
        <w:tab/>
        <w:t>chunkIndex returned by getting either a frame or audio chunk</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eanUp</w:t>
        <w:tab/>
        <w:t>1 to force immediate index cleanup, 0 to allow automatic cleanup</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leaseChunk function invalidates video and/or audio chunks in the AVI driver's movie buffer.  Chunks cannot be reliably re-used after release.  Chunks must be released in order to allow space for new chunks from files in progr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file is entirely pre-loaded and random or backward play is required, do not use the releaseChunk 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easeChunk does not return a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tab/>
        <w:t>Description</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w:t>
        <w:tab/>
      </w:r>
    </w:p>
    <w:p>
      <w:pPr>
        <w:pStyle w:val="Normal"/>
        <w:numPr>
          <w:ilvl w:val="0"/>
          <w:numId w:val="0"/>
        </w:numPr>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fillBuff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87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lt;duckfile.h&gt;</w:t>
        <w:tab/>
        <w:t>Required for function and type declarations;</w:t>
      </w:r>
    </w:p>
    <w:p>
      <w:pPr>
        <w:pStyle w:val="Normal"/>
        <w:tabs>
          <w:tab w:val="clear" w:pos="720"/>
          <w:tab w:val="right" w:pos="87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t fillBuffer(DUCK_HANDLE duck, int maxBytesThisRead,int reserv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tab/>
        <w:t>Description</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ck</w:t>
        <w:tab/>
        <w:t>handle to an video file stream opened using DKAVIFileOpen</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BytesThisRead</w:t>
        <w:tab/>
        <w:t>Maximum Number of bytes to be read from disk on this particular read or 0 to accept computed default.</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tab/>
        <w:t>reserved for future use, set to 0</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359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llBuffer function reads additional data from the CD file into the space invalidated by calls to releaseChunk or any empty buffer space available.  The MaxBytesThisRead parameter can be used to limit the amount read from disk to a specific value.  Specifying 0 as the maxBytesToRead causes fillBuffer to automatically determine the most efficient amount to read based on the frame and data rate of the file, the amount of data in the CD subsystem's hardware buffer as well as other determining factors.</w:t>
      </w:r>
    </w:p>
    <w:p>
      <w:pPr>
        <w:pStyle w:val="Normal"/>
        <w:tabs>
          <w:tab w:val="clear" w:pos="720"/>
          <w:tab w:val="left" w:pos="1359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st applications should rely on the default values computed internally by the AVI library.  In a real-time player, fillBuffer should be called once and only once per frame ti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lBuffer returns the number of bytes actually read from the source into the movie buffer or a negative error 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tab/>
        <w:t>Description</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tab/>
        <w:t>no space for writing yet available in the buffer.</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End of file has been reached.</w:t>
      </w:r>
    </w:p>
    <w:p>
      <w:pPr>
        <w:pStyle w:val="Normal"/>
        <w:numPr>
          <w:ilvl w:val="0"/>
          <w:numId w:val="0"/>
        </w:numPr>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dxFr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87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lt;duckfile.h&gt;</w:t>
        <w:tab/>
        <w:t>Required for function and type declarations;</w:t>
      </w:r>
    </w:p>
    <w:p>
      <w:pPr>
        <w:pStyle w:val="Normal"/>
        <w:tabs>
          <w:tab w:val="clear" w:pos="720"/>
          <w:tab w:val="right" w:pos="87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dxFrame(unsigned char *comp,unsigned char *de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tab/>
        <w:t>Description</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w:t>
        <w:tab/>
        <w:t>pointer to compressed data (received using getNextFrame)</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t</w:t>
        <w:tab/>
        <w:t>destination into which frame is to be decompressed</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xFrame decompresses a frame into the specified location and informs the caller of the width and height of the actual frame.  Before using dxFrame to decompress a frame, be sure to use setPitch to set the pitch of the area into which dxFrame will decompr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xFrame does not return a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tab/>
        <w:t>Description</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w:t>
        <w:tab/>
      </w:r>
    </w:p>
    <w:p>
      <w:pPr>
        <w:pStyle w:val="Normal"/>
        <w:numPr>
          <w:ilvl w:val="0"/>
          <w:numId w:val="0"/>
        </w:numPr>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decodeFr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87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lt;duckfile.h&gt;</w:t>
        <w:tab/>
        <w:t>Required for function and type declarations;</w:t>
      </w:r>
    </w:p>
    <w:p>
      <w:pPr>
        <w:pStyle w:val="Normal"/>
        <w:tabs>
          <w:tab w:val="clear" w:pos="720"/>
          <w:tab w:val="right" w:pos="87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decodeFrame(void *data, unsigned long *width, unsigned long *heigh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tab/>
        <w:t>Description</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tab/>
        <w:t>pointer to compressed data (received using getNextFrame)</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dth</w:t>
        <w:tab/>
        <w:t>pointer to location into which frame width is placed</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ight</w:t>
        <w:tab/>
        <w:t>pointer to location into which frame height is placed</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codeFrame function is used to get width and height information from a compressed frame without decompressing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odeFrame does not return a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tab/>
        <w:t>Description</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w:t>
        <w:tab/>
      </w:r>
    </w:p>
    <w:p>
      <w:pPr>
        <w:pStyle w:val="Normal"/>
        <w:numPr>
          <w:ilvl w:val="0"/>
          <w:numId w:val="0"/>
        </w:numPr>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setFrameBuff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87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lt;duckfile.h&gt;</w:t>
        <w:tab/>
        <w:t>Required for function and type declarations;</w:t>
      </w:r>
    </w:p>
    <w:p>
      <w:pPr>
        <w:pStyle w:val="Normal"/>
        <w:tabs>
          <w:tab w:val="clear" w:pos="720"/>
          <w:tab w:val="right" w:pos="87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setFrameBuffer(void *frame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tab/>
        <w:t>Description</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medata</w:t>
        <w:tab/>
        <w:t>pointer to compressed frame (received using getNextFrame)</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an AVI file has been loaded and an initial frame has been decoded, the setFrameBuffer function is used to allocate the framebuffer used internally by the decompress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FrameBuffer returns the number of bytes it allocated (using duck_mallo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tab/>
        <w:t>Description</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0</w:t>
        <w:tab/>
        <w:t>number of bytes allocated</w:t>
      </w:r>
    </w:p>
    <w:p>
      <w:pPr>
        <w:pStyle w:val="Normal"/>
        <w:numPr>
          <w:ilvl w:val="0"/>
          <w:numId w:val="0"/>
        </w:numPr>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freeFrameBuff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87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lt;duckfile.h&gt;</w:t>
        <w:tab/>
        <w:t>Required for function and type declarations;</w:t>
      </w:r>
    </w:p>
    <w:p>
      <w:pPr>
        <w:pStyle w:val="Normal"/>
        <w:tabs>
          <w:tab w:val="clear" w:pos="720"/>
          <w:tab w:val="right" w:pos="87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freeFrameBuffer(vo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tab/>
        <w:t>Description</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w:t>
        <w:tab/>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e space allocated using setFrameBuffer.  Use this function after the last call to dxFr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eFrameBuffer does not return a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8748" w:leader="none"/>
        </w:tabs>
        <w:bidi w:val="0"/>
        <w:ind w:left="2966" w:hanging="28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tab/>
        <w:t>Description</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w:t>
        <w:tab/>
      </w:r>
    </w:p>
    <w:p>
      <w:pPr>
        <w:pStyle w:val="Heading2"/>
        <w:numPr>
          <w:ilvl w:val="0"/>
          <w:numId w:val="0"/>
        </w:numPr>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pPr>
      <w:r>
        <w:rPr/>
        <w:t>getStereoSamp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87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lt;duckfile.h&gt;</w:t>
        <w:tab/>
        <w:t>Required for function and type declarations;</w:t>
      </w:r>
    </w:p>
    <w:p>
      <w:pPr>
        <w:pStyle w:val="Normal"/>
        <w:tabs>
          <w:tab w:val="clear" w:pos="720"/>
          <w:tab w:val="right" w:pos="87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getNextStereoSample(DUCK_HANDLE duck,short *left,short *right,int numberOfSamp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tab/>
        <w:t>Description</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ck</w:t>
        <w:tab/>
        <w:t>handle to an video file stream opened using DKAVIFileOpen</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w:t>
        <w:tab/>
        <w:t>pointer to destination buffer for left channel information (16 bit)</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tab/>
        <w:t>pointer to destination buffer for right channel information (16 bit)</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OfSamples</w:t>
        <w:tab/>
        <w:t>number of stereo pairs to read</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NextStereoSample returns the number of stereo pairs actually read (may be different then the number specified depending on the state of buffe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tab/>
        <w:t>Description</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0 </w:t>
        <w:tab/>
        <w:t>No samples available</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getMonoSamp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87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lt;duckfile.h&gt;</w:t>
        <w:tab/>
        <w:t>Required for function and type declarations;</w:t>
      </w:r>
    </w:p>
    <w:p>
      <w:pPr>
        <w:pStyle w:val="Normal"/>
        <w:tabs>
          <w:tab w:val="clear" w:pos="720"/>
          <w:tab w:val="right" w:pos="87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getNextStereoSample(DUCK_HANDLE duck,short *left,short *right,int numberOfSamp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tab/>
        <w:t>Description</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ck</w:t>
        <w:tab/>
        <w:t>handle to an video file stream opened using DKAVIFileOpen</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t</w:t>
        <w:tab/>
        <w:t>pointer to destination buffer</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OfSamples</w:t>
        <w:tab/>
        <w:t>number of samples to read</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NextMonoSample returns the number of samples actually read (may be different then the number specified depending on the state of buffe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tab/>
        <w:t>Description</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0 </w:t>
        <w:tab/>
        <w:t>No samples available</w:t>
      </w:r>
    </w:p>
    <w:p>
      <w:pPr>
        <w:pStyle w:val="Normal"/>
        <w:tabs>
          <w:tab w:val="clear" w:pos="720"/>
          <w:tab w:val="right" w:pos="8748" w:leader="none"/>
        </w:tabs>
        <w:bidi w:val="0"/>
        <w:ind w:left="2966"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8" w:type="dxa"/>
      <w:jc w:val="left"/>
      <w:tblInd w:w="-108" w:type="dxa"/>
      <w:tblLayout w:type="fixed"/>
      <w:tblCellMar>
        <w:top w:w="0" w:type="dxa"/>
        <w:left w:w="108" w:type="dxa"/>
        <w:bottom w:w="0" w:type="dxa"/>
        <w:right w:w="108" w:type="dxa"/>
      </w:tblCellMar>
    </w:tblPr>
    <w:tblGrid>
      <w:gridCol w:w="2988"/>
      <w:gridCol w:w="1440"/>
      <w:gridCol w:w="4320"/>
    </w:tblGrid>
    <w:tr>
      <w:trPr/>
      <w:tc>
        <w:tcPr>
          <w:tcW w:w="2988" w:type="dxa"/>
          <w:tcBorders/>
        </w:tcPr>
        <w:p>
          <w:pPr>
            <w:pStyle w:val="Footer"/>
            <w:bidi w:val="0"/>
            <w:jc w:val="left"/>
            <w:rPr/>
          </w:pPr>
          <w:r>
            <w:rPr/>
            <w:t>Confidential and Proprietary</w:t>
          </w:r>
        </w:p>
        <w:p>
          <w:pPr>
            <w:pStyle w:val="Footer"/>
            <w:bidi w:val="0"/>
            <w:jc w:val="left"/>
            <w:rPr/>
          </w:pPr>
          <w:r>
            <w:rPr/>
          </w:r>
        </w:p>
        <w:p>
          <w:pPr>
            <w:pStyle w:val="Footer"/>
            <w:bidi w:val="0"/>
            <w:jc w:val="left"/>
            <w:rPr/>
          </w:pPr>
          <w:r>
            <w:rPr/>
            <w:t>Copyright 1994-95</w:t>
            <w:br/>
            <w:t>TM-102</w:t>
          </w:r>
        </w:p>
        <w:p>
          <w:pPr>
            <w:pStyle w:val="Footer"/>
            <w:bidi w:val="0"/>
            <w:jc w:val="left"/>
            <w:rPr/>
          </w:pPr>
          <w:r>
            <w:rPr/>
          </w:r>
        </w:p>
      </w:tc>
      <w:tc>
        <w:tcPr>
          <w:tcW w:w="1440" w:type="dxa"/>
          <w:tcBorders/>
        </w:tcPr>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tc>
      <w:tc>
        <w:tcPr>
          <w:tcW w:w="4320" w:type="dxa"/>
          <w:tcBorders/>
        </w:tcPr>
        <w:p>
          <w:pPr>
            <w:pStyle w:val="Footer"/>
            <w:bidi w:val="0"/>
            <w:jc w:val="left"/>
            <w:rPr/>
          </w:pPr>
          <w:r>
            <w:rPr/>
            <w:t>This document and the information herein described is the intellectual property of :</w:t>
          </w:r>
        </w:p>
        <w:p>
          <w:pPr>
            <w:pStyle w:val="Footer"/>
            <w:bidi w:val="0"/>
            <w:jc w:val="left"/>
            <w:rPr/>
          </w:pPr>
          <w:r>
            <w:rPr/>
            <w:t xml:space="preserve">The Duck Corporation </w:t>
            <w:br/>
            <w:t>All Rights reserved, Pat. Pend.</w:t>
          </w:r>
        </w:p>
        <w:p>
          <w:pPr>
            <w:pStyle w:val="Footer"/>
            <w:bidi w:val="0"/>
            <w:jc w:val="left"/>
            <w:rPr/>
          </w:pPr>
          <w:r>
            <w:rPr/>
          </w:r>
        </w:p>
      </w:tc>
    </w:tr>
  </w:tbl>
  <w:p>
    <w:pPr>
      <w:pStyle w:val="Footer"/>
      <w:bidi w:val="0"/>
      <w:jc w:val="left"/>
      <w:rPr/>
    </w:pPr>
    <w:r>
      <w:rPr/>
    </w:r>
  </w:p>
  <w:p>
    <w:pPr>
      <w:pStyle w:val="Footer"/>
      <w:bidi w:val="0"/>
      <w:jc w:val="left"/>
      <w:rPr/>
    </w:pPr>
    <w:r>
      <w:rPr/>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DocTitle"/>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NormalIndent"/>
    <w:pPr/>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DocTitle">
    <w:name w:val="DocTitle"/>
    <w:basedOn w:val="Normal"/>
    <w:next w:val="Normal"/>
    <w:qFormat/>
    <w:pPr>
      <w:numPr>
        <w:ilvl w:val="0"/>
        <w:numId w:val="1"/>
      </w:numPr>
      <w:spacing w:before="120" w:after="0"/>
      <w:jc w:val="right"/>
      <w:outlineLvl w:val="0"/>
    </w:pPr>
    <w:rPr>
      <w:b/>
      <w:bCs w:val="false"/>
      <w:i w:val="false"/>
      <w:iCs w:val="false"/>
      <w:caps w:val="false"/>
      <w:smallCaps w:val="false"/>
      <w:strike w:val="false"/>
      <w:dstrike w:val="false"/>
      <w:outline w:val="false"/>
      <w:vanish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