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rPr>
        <w:t>TM-201/2-20-95</w:t>
      </w:r>
    </w:p>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TrueMotion Compression Tutorial</w:t>
      </w:r>
    </w:p>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Example 1:  Shell commerci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will be a brief description of the actual steps taken in the process of creating the TrueMotion compressed Shell commercial (SHEL15MO.AVI) which can be found in the TrueMotion Developer K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is document describes how a particular piece of compressed video was created.  For tips on  TrueMotion compression in general see the file Compress.DOC, in the /docs directory of the Developer Kit.  For descriptions of the various TrueMotion compression parameters, click on the HELP button in the TrueMotion codec configuration wind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Characteristics of the Shell demo (SHEL15MO.AV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rame Rate:</w:t>
        <w:tab/>
        <w:tab/>
        <w:t>15 fp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imensions:</w:t>
        <w:tab/>
        <w:tab/>
        <w:t>304 x 20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mpression Mode:</w:t>
        <w:tab/>
        <w:t>IntRAfr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mpression Level:</w:t>
        <w:tab/>
        <w:t>norm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udio:</w:t>
        <w:tab/>
        <w:tab/>
        <w:tab/>
        <w:t>22 kHz mon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The source materi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received this material in D1 format on an Exabyte tape in Abekas format.  D1 resolution is 720x486 YUV, with Y at full resolution, and U and V subsampled at 1/2 horizontal resolu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aterial was rendered at 60 fields, so the 720x486 images were interlac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rst the tape was read using a package called Abekas Driver for Windows, from a company called ASDG.  The frames were saved to disk in BMP format, so they would be readable by VidEd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Compression parame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next step was to run VidEdit, and load the BMP files.  This is done by setting the file type to ALL, selecting the first BMP file, and selecting DIB sequence.  (For a more complete description of loading files into VidEdit, see Compress.DOC.)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ource material was 30 frames per second, and we wanted to compress at 15.  This conversion was done in VidEdit by simply selecting Convert Frame Rate from the Video menu, and entering 1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Important note:  </w:t>
      </w:r>
      <w:r>
        <w:rPr>
          <w:b w:val="false"/>
          <w:bCs w:val="false"/>
          <w:i w:val="false"/>
          <w:iCs w:val="false"/>
          <w:caps w:val="false"/>
          <w:smallCaps w:val="false"/>
          <w:strike w:val="false"/>
          <w:dstrike w:val="false"/>
          <w:outline w:val="false"/>
          <w:vanish w:val="false"/>
        </w:rPr>
        <w:t xml:space="preserve">Simple frame rate conversions involving even multiples such as 30-&gt;15 can be done adequately in VidEdit.  Had we wanted to compress at 20 frames per second, we would </w:t>
      </w:r>
      <w:r>
        <w:rPr>
          <w:b/>
          <w:bCs w:val="false"/>
          <w:i w:val="false"/>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have used the Convert Frame Rate option in VidEdit.  Instead we would have performed a more complex conversion from the original 60 field source.  If the conversion involves simply dropping frames, VidEdit is ok.  If you attempt to convert from 30-&gt;20 fps in VidEdit, every 3rd frame will be dropped and results will not look good.  A future release of the TrueMotion Developer Kit will contain a tool which will convert 60 field material to 20 fps.  In addition, the Duck real time capture system will be able to perform this operation at the time of capture.  In the meantime, if you want to compress at 20 fps, shoot film at 20 fps, render at 20 fps, or figure out a way to do a proper conversion from 60 fiel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ing on to the TrueMotion configuration window, the following settings were made.  Note that many of these settings are the defaul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rast:</w:t>
        <w:tab/>
        <w:tab/>
        <w:tab/>
        <w:t>8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ightness:</w:t>
        <w:tab/>
        <w:tab/>
        <w:tab/>
        <w:t>10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turation:</w:t>
        <w:tab/>
        <w:tab/>
        <w:tab/>
        <w:t>8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r Filter:</w:t>
        <w:tab/>
        <w:tab/>
        <w:tab/>
        <w:t>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tail:</w:t>
        <w:tab/>
        <w:tab/>
        <w:tab/>
        <w:tab/>
        <w:t>9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gorithm:</w:t>
        <w:tab/>
        <w:tab/>
        <w:tab/>
        <w:t>RGB16H</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rPr>
        <w:t>Compression Style:</w:t>
        <w:tab/>
        <w:tab/>
        <w:t>smoot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lor Res:</w:t>
        <w:tab/>
        <w:tab/>
        <w:tab/>
        <w:t>norm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ression Level:</w:t>
        <w:tab/>
        <w:tab/>
        <w:t>norm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tch input dim:</w:t>
        <w:tab/>
        <w:tab/>
        <w:t>of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Dimensions:</w:t>
        <w:tab/>
        <w:tab/>
        <w:t>304x208</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rame:</w:t>
        <w:tab/>
        <w:tab/>
        <w:tab/>
        <w:t>of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interlace:</w:t>
        <w:tab/>
        <w:tab/>
        <w:tab/>
        <w:t>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lor Min:</w:t>
        <w:tab/>
        <w:tab/>
        <w:tab/>
        <w:t>8</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lor Max:</w:t>
        <w:tab/>
        <w:tab/>
        <w:tab/>
        <w:t>15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ther Amount:</w:t>
        <w:tab/>
        <w:tab/>
        <w:t>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ther Cutoff:</w:t>
        <w:tab/>
        <w:tab/>
        <w:tab/>
        <w:t>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 of Compression Parameters:</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xt we will go through these parameters one by one, and attempt to explain the thinking behind each set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rast:</w:t>
        <w:tab/>
        <w:tab/>
        <w:tab/>
        <w:t>8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general, contrast is related to data rate, higher contrast causing higher data rate.  Contrast was lowered in this piece for 2 reasons.  1)  Reducing data rate a little never hurts.  2)  Since the target display device is a consumer TV set, there is no harm in reducing contrast by this amount.  85% is practically full range due to the gamma curve on such display devices  (approximately 2.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ightness:</w:t>
        <w:tab/>
        <w:tab/>
        <w:tab/>
        <w:t>1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mportant thing about the Brightness setting is its effect on the black level.  In this material, the blacks were uniform and contained very little noise, so the brightness needed no adjust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turation:</w:t>
        <w:tab/>
        <w:tab/>
        <w:tab/>
        <w:t>8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ndered material often contains bright colors.  What looks good on a VGA computer monitor may look terribly oversaturated on a typical TV set connected to a game machine.  For this reason, Saturation should often be set below 100%.  The final test must be the appearance of the material on the intended display, especially if it is an NTSC monitor.  Reducing the Saturation can reduce "blocky" looking color artifacts, and the lowered chroma level will often improve overall appearance on a TV s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r Filter:</w:t>
        <w:tab/>
        <w:tab/>
        <w:tab/>
        <w:t>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rved to reduce harsh edges just a little bit.  Had the material been from an analog source, setting Hor Filter would probably not have been necessa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tail:</w:t>
        <w:tab/>
        <w:tab/>
        <w:tab/>
        <w:tab/>
        <w:t>9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tail setting governs the accuracy with which very sharp details are reproduced.  Since this material contained text in various places, Detail was set on the high si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gorithm:</w:t>
        <w:tab/>
        <w:tab/>
        <w:tab/>
        <w:t>RGB16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mentioned in the help file, always set Algorithm to RGB16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ression Style:</w:t>
        <w:tab/>
        <w:tab/>
        <w:t>smoo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ce the source material contained practically no noise, Compression Style was set to smooth.  This setting is recommended for most materi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lor Res:</w:t>
        <w:tab/>
        <w:tab/>
        <w:tab/>
        <w:t>norm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would have been nice to set this setting to high_XY, but the effect on data rate wasn't worth it.  We preferred to apply the bandwidth to increased picture size and frame rate, and lose a little color resolution.  Higher Color Res settings would have improved this piece.  Controlling color intensity by adjusting Saturation and Color Max kept color problems to a minimu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ression Level:</w:t>
        <w:tab/>
        <w:tab/>
        <w:t>norm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rate would have been lowered if we had set this to high, but we opted for the normal setting, resulting in a sharper pict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tch input dim:</w:t>
        <w:tab/>
        <w:tab/>
        <w:t>of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ce we wanted to scale the 720x486 source material to a much smaller size before compression, we turned off Match input dim.  This caused the Output Dimensions parameter to become 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Dimensions:</w:t>
        <w:tab/>
        <w:tab/>
        <w:t>304 x 20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set Output Dimensions to our desired final display size.  We opted to have the TrueMotion codec scale the material, rather than use the crude scaling performed by VidEd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rame:</w:t>
        <w:tab/>
        <w:tab/>
        <w:tab/>
        <w:t>of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decided to use intraframe compression for this particular demo.  Interframe would certainly have been a useful option, but we will leave that for another discus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lor Min:</w:t>
        <w:tab/>
        <w:tab/>
        <w:tab/>
        <w:t>8</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was set in order to roll off color information in the very dark areas of the image.  This setting is generally useful for most materi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interlace:</w:t>
        <w:tab/>
        <w:tab/>
        <w:tab/>
        <w:t>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terial was 30 fps, full field.  That means that each frame contained 2 distinct interlaced fields.  Therefore, it was necessary to deinterlace the images before scaling and compression.  Had we not done this, there would have been very peculiar scaling artifac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lor Max:</w:t>
        <w:tab/>
        <w:tab/>
        <w:tab/>
        <w:t>15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ce this material was highly saturated with color, Color Max was set rather low in order to clip color values and avoid compression artifacts in the color domain.  Settings as low as 120 are applicable to compressed video intended for display on a consumer TV s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ther Amount:</w:t>
        <w:tab/>
        <w:tab/>
        <w:t>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was definitely a danger of getting some posterization in the compressed video.  This has more to do with the fact that the final display contains only 32K colors, compared to the 16 million in the source image, than it has to do with compression.  A small amount of dither was added in order to smooth out any areas which appeared posterized.  While this amount of dither was sufficient to remove most of the posterization, a higher setting would have been preferable.  We didn't use a higher setting because it would have increased the data r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ther Cutoff:</w:t>
        <w:tab/>
        <w:tab/>
        <w:tab/>
        <w:t>8</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le it was necessary to add some dither to the image, it was important to keep the dither out of the black areas.  We tried to keep the black areas as dark and uniform as possible.  The Dither Cutoff sets the luminance level at which dither begins in the image, so the setting of 8 kept the dither from affecting the black are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u w:val="single"/>
        </w:rPr>
        <w:t>Au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audio in this demo is 22 kHz 8 bit mono.  We inserted and synched the audio in VidEdit, and saved the file with audio interleaved every one (1) frame.  Inserting 44kHz 16 bit mono audio and compressing it with the DK4BIT audio compressor would have produced superior results at the same data rate, with some additional processor overhead.  For a more complete description of audio in relation to TrueMotion, see the file Compress.DOC in the TrueMotion Developer Ki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u w:val="single"/>
        </w:rPr>
        <w:t>In Conclu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le these settings proved useful in the creation of this particular demo, source material will vary greatly, and must be judged individually.  Let the appearance of the compressed video on the target platform be your guide.  If it looks good, that's all that's important.  Don't use poorly captured source material, be careful about pull-down and frame rates, don't use bad scaling functions, make sure to deinterlace interlaced material, don't oversaturate the color, and try to keep the blacks smoo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read the file Compress.DOC in the TrueMotion Developer Kit carefully,  It contains lots of useful information.  In addition, there is a Windows format help file accessible from the configuration window of the TrueMotion codec itself.  Please read the descriptions of the various compression parameters contained there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