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tabs>
          <w:tab w:val="clear" w:pos="720"/>
          <w:tab w:val="right" w:pos="8748" w:leader="none"/>
        </w:tabs>
        <w:bidi w:val="0"/>
        <w:spacing w:before="120" w:after="0"/>
        <w:jc w:val="left"/>
        <w:rPr/>
      </w:pPr>
      <w:r>
        <w:rPr/>
        <w:t>Developers' Reference</w:t>
        <w:br/>
        <w:t>Preliminary Version TM 200</w:t>
        <w:br/>
        <w:t>Jan 1995</w:t>
      </w:r>
    </w:p>
    <w:p>
      <w:pPr>
        <w:pStyle w:val="DocTitle"/>
        <w:tabs>
          <w:tab w:val="clear" w:pos="720"/>
          <w:tab w:val="right" w:pos="8748" w:leader="none"/>
        </w:tabs>
        <w:bidi w:val="0"/>
        <w:jc w:val="left"/>
        <w:rPr/>
      </w:pPr>
      <w:r>
        <w:rPr/>
        <w:t>Copyright 1994-95 The Duck Corporation</w:t>
      </w:r>
    </w:p>
    <w:p>
      <w:pPr>
        <w:pStyle w:val="Normal"/>
        <w:tabs>
          <w:tab w:val="clear" w:pos="720"/>
          <w:tab w:val="right" w:pos="874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verview of TrueMotion “S” compression using VidEd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ocument assumes that you have correctly and successfully installed Microsoft's Video For Windows Developer’s Kit and the TrueMotion "S" Audio and Video Codecs for Windows on your hard drive.  You can test this by trying to play a TrueMotion file that uses TrueMotion DK4BIT audio with the Media Player in your Video For Windows program group.  One such file is COKI25M4.AV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do not have Video for Windows and the Video for Windows Developer’s Kit installed on your system, you need to get your hands on something called a JUMPSTART multimedia CD-ROM from Microsoft.  The full Video for Windows installation, including VidEdit, can be found in a directory called WinVideo, and the VFW developer’s kit, in a directory called VFWDK.  Version 2.0 of JUMPSTART has just come out.  Our experience to date has been primarily with 1.1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mportant: set your video driver in Windows to 32000 colors if possible (555RGB, 15 bits/pixel).  </w:t>
      </w:r>
      <w:r>
        <w:rPr>
          <w:b w:val="false"/>
          <w:bCs w:val="false"/>
          <w:i w:val="false"/>
          <w:iCs w:val="false"/>
          <w:caps w:val="false"/>
          <w:smallCaps w:val="false"/>
          <w:strike w:val="false"/>
          <w:dstrike w:val="false"/>
          <w:outline w:val="false"/>
          <w:vanish w:val="false"/>
        </w:rPr>
        <w:t>If you have a DCI capable system, this will get the best playback performance under Windows.  In any case, do not try to judge TrueMotion compression running in 256-color mode; if necessary, use higher color settings (playback performance will suffer, however).  The preferred system for TrueMotion compression is a Pentium-90 with an ATI MACH-64 card and working DCI drivers.  Other systems will work, but full-screen playback will probably not be possible.  Many systems won’t play back well at any siz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a Acquisi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ssential requirement for creating high quality compressed video is obtaining high quality digitized raw material.  Commonly used in-house digitizing methods often involve motion JPEG hardware or other mechanisms which can seriously compromise image quality.  Hope is on the horizon, however, as relatively low cost systems are beginning to become available which posess the necessary bus bandwidth for decent quality raw capture.  The Duck Corporation will be soon be offering one such solu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meantime, we can only suggest two alternatives with regard to data acquis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If you have a digitizing solution in hand, run it at the highest resolution/quality/data rate the system will support.  The fewer artifacts introduced at this stage, the bett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A more costly, but very high quality method, is to send your material to a post production house for conversion to D1 digital format, and tranfer to Exabyte tape in Abekas format.  A software package called “Abekas Driver” (from ASDG aka Elastic Reality) can be used to convert such tapes into sequences of frames in standard file formats under Windows or Macintosh syst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regard to tape formats, D1 and Betacam SP are preferred.  D2 digital composite will also yield pretty good results.  Most other formats lack the color depth and resolution to produce high quality digitized im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plan to compress computer generated (rendered) material, render the images at the frame rate at which the compressed video will ultimately be displayed, or at an even multiple.  For the time being, at least, if you need full-screen playback, it is easiest to compress rendered material  at 15 fps.  20 fps can also work well (but more on frame rates la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w material should always be full color 24 bit RGB images, or at least YVU9.  Even though TrueMotion display will usually be 16 bit, the higher resolution source material will yield superior compressed vide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tting your data into VidEd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he purposes of this document, VidEdit is the compression tool of choice.  However, the TrueMotion “S” codec is a standard installable Video for Windows compressor, and can be invoked from any compression application which runs in that environment.  Adobe Premiere for Windows is one such application, and there are others.  Each has its own good and bad points, and all share a pretty steep learning cur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dit is a video compression tool which is part of the Microsoft Video for Windows version 1.1 release.  It can be found on the “Jumpstart” multimedia CD-ROM from Microsoft.  It is simple, and quirky, sometimes annoyingly so, but often quite usefu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basically 2 forms in which VidEdit will conveniently accept raw input.  AVI files containing raw uncompressed frames, and sequences of BMP (DIB) files.  BMP (DIB) is  the native Windows bitmap format.  Unfortunately, sequences of 24 bit Targa files are not supported by VidEdit (Targa is on the menu, but VidEdit will convert to 8-bit palette files, which is a TrueMotion no-no).  Macintosh PIC files and Quicktime files are also not suppor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have a convenient way of turning your raw material into raw uncompressed AVI files, you are all set.  If you can generate a series of BMP files, you are also in pretty good shape.  If you’ve got a series of Targa files or a Quicktime MOVie file, you might be able to find an application that will convert these files into BMPs or into a raw AVI file.  Adobe Premiere is one possibility.  Also check out HiJack For Windows from Inset Syst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ading BMP files into VidEd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rder to load a sequence of BMP files into VidEdit, the files must all be in one directory, numbered consecutively, in a form something like this: abcd0001.BMP, abcd0002.BMP, etc.  Select Open on the File Menu, select “All” in the File Types selection box, then locate and select the first BMP file in your sequence.  Select DIB Sequence in the next box that comes up.  VidEdit will then determine the number of files in the sequence and show you the first frame.  It is necessary to set the frame rate for your material, which VidEdit sets to a default rate of 15 fps.  Under the Video Menu, select Synchronize (not Convert Frame Rate), and enter the correct frame rate in the box labeled Video Speed.  You can compress directly from the BMP files at this point, but you might want to resave the images as an uncompressed AVI file (if you have the disk space).  It will be more convenient to work with later.  To do so, select Save As from the File Menu, click on Compression Options, and select Full Frames (Uncompressed) from the list of Compression Methods.  Also, select Hard Drive from the Target list.  Click OK and finally, save the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opping, Scaling, and Frame Rate Conversion using VidEd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y of these topics are covered in the TrueMotion CoDuck help file.  However, some extra notes are always in or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first extra note relates to compression for Sega Saturn.  You should crop images to 320x224 or less.  312x208 is slightly underscanned on the Saturn. Less pixels means less data, which means higher quality at a given framera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This release requires that the width and height of the compressed image be divisible by four, and in some cases the image may be cropped additionally during compression.  </w:t>
      </w:r>
      <w:r>
        <w:rPr>
          <w:b w:val="false"/>
          <w:bCs w:val="false"/>
          <w:i w:val="false"/>
          <w:iCs w:val="false"/>
          <w:caps w:val="false"/>
          <w:smallCaps w:val="false"/>
          <w:strike w:val="false"/>
          <w:dstrike w:val="false"/>
          <w:outline w:val="false"/>
          <w:vanish w:val="false"/>
        </w:rPr>
        <w:t>VidEdit is OK for cropping but not adequate for scaling.  To scale, use the ‘Output Dimensions’ parameters in the TrueMotion Codec configuration window. Try to avoid scaling images at close to 1:1 ratios; if you need to shrink your video to a 256x192 rectangle, for example, start with 640x480 or 720x480 data and scale directly to 256x192.  Scaling from 320x240 to 256x192 will produce inferior results. In any case, avoid using VidEdit to scale video (it’s not called VidScale, is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ressing Vide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your raw data is loaded into your compression application (VidEdit is assumed for reference), select Compression Options (some apps may show this option under Save File).  Under Video Compression Method, select ‘TrueMotion’, then select ‘Details’.  The following additional fields will appe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Data R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is not used by the TrueMotion codec; use 'Data Rate' in the TrueMotion configuration window instead (interframe compression on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Interleave audio eve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ould always be selected.  At this point (Beta release, Feb 1 ‘95) all our tests have been done with ‘Frames’ set to 1.  We believe that other interleave settings will work, and may lower the memory requirements by shrinking the AVI index data for the file.  Experiment, if you have the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Key Frame eve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is not used by the TrueMotion codec; use ‘Key Rate’ in the TrueMotion configuration window instead (interframe compression on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Pad frames for CD-ROM playba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ould never be selec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Compressor Settings / Qua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is not enabled by the cod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et TrueMotion-specific compression parameters, select ‘Configure’.  If all is well, you should now see the TrueMotion CoDuck Configuration Dialog.  Click on ‘Help’ to bring up the help file on TrueMotion compression op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you have compressed your video, you can play your file back under Windows, either in VidEdit or by using MediaPlayer.  If you have a fast machine, and you have a DCI capable driver, you may be able to play your file back at 2x size.  Try commenting out the ‘UDH=“ line in your SYSTEM.INI file to improve playback speed if you have DCI installed (you will also need to set Ack24=0 in the DUCK.INI file; set this back to Ack24=1 to compress).  Slower machines may not play back at full speed; de-select ‘skip video frames if behind’ in the ‘Configure’ dialog under the ‘Device’ menu in Media Player to play back at maximum speed without skipping fram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Some Random Notes About Video Capture And Compre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believe that on the Saturn, the vertical axis is stretched by about 7% over square pixels on most TV sets.  You can fix this with scaling, but be careful about aliasing; scale the horizontal rather than the vertical.  If you intend to use the compressed TrueMotion file on another platform (PC, MAC, 3DO etc), perhaps a compromise of about 3 - 4% would be better.  In general, film looks better than video tape.  In general, averaging fields together looks better than dropping fields (this can be accomplished through a combination of de-interlace and scaling from 480 lines (i.e. 2 fields) of input data). TrueMotion will not achieve best results trying to compress a full 30-fps, 320x224 file unless there is relatively little background or camera movement.  Instead, try reducing image size somewhat (10-20% in each dimension), and drop to 24 or 20 fps. Film shot at 24 fps and transferred to tape (usually with editing done in tape format) cannot simply be converted to 24 fps in VidEdit without taking into account the problems due to the 3-2 pull-down process.  If you are shooting film, and if you have the tools  and patience to fix the pull-down messups introduced by video post production, or you can specify that the production be edited on film (that’s unusual, but would be a great idea), 24 fps can produce excellent results at close to full screen (this was the technique used in some of the demo files).  Another alternative would be to use a letter-box format and compress at 30 fps.  As a rough rule of thumb, try to keep the number of pixels per second under 1.35 mill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t another technique, which has also been used successfully, is to compress at approximately full-screen (312x208) and 20 fps.  In order for this to work, however, you must use field averaging,  or do film at 20fps and remove the pull-down somehow.  The fallback, as always, is to compress at 15 frames per second; in this case, shoot film at 30 and drop frames in VidEdit (use ‘Synchronize’ to set to 30, then ‘Convert Frame Rate’ to 15).  Film shot at 24 and converted to 15 fps often does not look very good, especially during camera pans.  Conversion to 20 fps, if done correctly, can yield quite usable results, howe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In case it isn’t mentioned anywhere else, or even if it is,</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rPr>
        <w:t>NEVER COMPRESS TRUEMOTION FROM AN 8-BIT PALETTIZED IMAGE</w:t>
      </w:r>
      <w:r>
        <w:rPr>
          <w:b w:val="false"/>
          <w:bCs w:val="false"/>
          <w:i w:val="false"/>
          <w:iCs w:val="false"/>
          <w:caps w:val="false"/>
          <w:smallCaps w:val="false"/>
          <w:strike w:val="false"/>
          <w:dstrike w:val="false"/>
          <w:outline w:val="false"/>
          <w:vanish w:val="false"/>
        </w:rPr>
        <w:t>!  This is almost guaranteed not to work.  TrueMotion wants (some might say needs) 24-bit RGB or 9-bit YVU input to work proper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re using the interframe option, motion sequences will require higher datarate than sequences with areas of little or no motion (talking heads, etc.).  If you have graphically produced, rendered, or composite rendered / live action sequences, interframe can really take advantage of the non-moving areas to reduce datarate and artifacting in areas with no mo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ressing Au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rueMotion player will play uncompressed, 8-bit mono and stereo, 22.05 and 44.1khz audio.  In addition, you can compress 16 bit mono and stereo audio using Duck’s 4-to-1 (4-bits-per-sample) audio compression, DK4BIT.  A future release will support DK3BIT stereo 3-bit-per-sample compression as well.  Using VidEdit, you can insert uncompressed audio in Microsoft Waveform, Apple AIFF, and raw PCM formats.  Other applications may support these and/or other formats.  Whether you intend to compress audio or not, the first step is the same; you must insert the audio, check synchronization, and resave the file (using ‘no recompression’). Here is an outline of the necessary ste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Insert’ (again, we assume VidEdit but other apps may work).  Select the audio file format needed.  Select the file.  use ‘Synchronize’ to check sync at various points in the file.  Select ‘Save As’ in the File menu.  Select ‘Compression Options’; in the ‘Target’ field, select ‘Hard Disk (Interleaved)’. In the ‘Video Compression Method’ field (or is it a box?), select ‘No Recompression’.  Select ‘Details&gt;&gt;‘.  In this dialog, check ‘Interleave audio every’, and make sure ‘Frames’ (to the right) is set to 1.  Select ‘OK’, and ‘OK’ again.  For long files, saving to a different disk drive may go faster and is nicer to the driv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o compress audio, the inserted audio file must be in 16-bit format.  After saving the file with audio, run AVIEdit.  There may be other programs that support audio compression of AVI files in Windows; if you find one, please let us know.  Don’t be greedy; share it with the class!  Open the AVI file.  Under the File menu, select ‘Save Options’.  In the ‘Choose a stream...’ box, select the stream labelled ‘Audio #1’ (if you have more than two streams, one video and one audio, you screwed up).  Select the ‘Interleave every’ box, and set ‘Frames’ to 1.  Select ‘Options’.  In the ‘Format’ box, you should find the “DK4BIT AUDIO” compressor in the list; select it.  (if it isn’t there, it was not properly installed).  The ‘Attributes’ box should now display something like ‘44.1 kHz, 4 bit Mono  --   22 kb/sec’ or somesuch.  Select ‘OK’.  Select ‘OK’.  (that’s not a typo; you were 2 dialogs in!).  Now, under the ‘File’ menu, do a normal ‘Save As’ (you should use another name; perhaps append a 4).  If all goes well, this file should play nicely using Media Player.  </w:t>
      </w:r>
      <w:r>
        <w:rPr>
          <w:b/>
          <w:bCs w:val="false"/>
          <w:i w:val="false"/>
          <w:iCs w:val="false"/>
          <w:caps w:val="false"/>
          <w:smallCaps w:val="false"/>
          <w:strike w:val="false"/>
          <w:dstrike w:val="false"/>
          <w:outline w:val="false"/>
          <w:vanish w:val="false"/>
        </w:rPr>
        <w:t>Important note: compressed audio files will not load or play under VidEdit!</w:t>
      </w:r>
      <w:r>
        <w:rPr>
          <w:b w:val="false"/>
          <w:bCs w:val="false"/>
          <w:i w:val="false"/>
          <w:iCs w:val="false"/>
          <w:caps w:val="false"/>
          <w:smallCaps w:val="false"/>
          <w:strike w:val="false"/>
          <w:dstrike w:val="false"/>
          <w:outline w:val="false"/>
          <w:vanish w:val="false"/>
        </w:rPr>
        <w:t xml:space="preserve">  This is expected; that’s why we use AVIEdit to compress aud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s on Audio Compre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 khz, 16 bit audio sounds better than anything else.  Using DK4BIT, in stereo this takes 44 kbytes/sec; with our new DK3BIT, it will use about 33kbytes.  If you have to use 22khz, we suggest that you use 16 bits and compress the audio (rather than 8bit uncompressed).  Stereo is great, but if you have wonderful music one might argue that 44k mono is a better choice at the same datarate.  Always normalize your audio files (‘maximize’ in DigiDesign parlance).  Conversion to 22k is a much-discussed art; make sure it sounds good to you before you try to compress it.  Remember, with video, audio, and everything e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sz w:val="96"/>
          <w:szCs w:val="96"/>
        </w:rPr>
      </w:pPr>
      <w:r>
        <w:rPr>
          <w:b/>
          <w:bCs w:val="false"/>
          <w:i/>
          <w:iCs w:val="false"/>
          <w:caps w:val="false"/>
          <w:smallCaps w:val="false"/>
          <w:strike w:val="false"/>
          <w:dstrike w:val="false"/>
          <w:outline w:val="false"/>
          <w:vanish w:val="false"/>
          <w:sz w:val="96"/>
          <w:szCs w:val="96"/>
        </w:rPr>
        <w:t>GARBAGE IN,</w:t>
      </w:r>
    </w:p>
    <w:p>
      <w:pPr>
        <w:pStyle w:val="Normal"/>
        <w:bidi w:val="0"/>
        <w:jc w:val="left"/>
        <w:rPr>
          <w:b/>
          <w:b/>
          <w:bCs w:val="false"/>
          <w:i/>
          <w:i/>
          <w:iCs w:val="false"/>
          <w:caps w:val="false"/>
          <w:smallCaps w:val="false"/>
          <w:strike w:val="false"/>
          <w:dstrike w:val="false"/>
          <w:outline w:val="false"/>
          <w:vanish w:val="false"/>
          <w:sz w:val="96"/>
          <w:szCs w:val="96"/>
        </w:rPr>
      </w:pPr>
      <w:r>
        <w:rPr>
          <w:b/>
          <w:bCs w:val="false"/>
          <w:i/>
          <w:iCs w:val="false"/>
          <w:caps w:val="false"/>
          <w:smallCaps w:val="false"/>
          <w:strike w:val="false"/>
          <w:dstrike w:val="false"/>
          <w:outline w:val="false"/>
          <w:vanish w:val="false"/>
          <w:sz w:val="96"/>
          <w:szCs w:val="96"/>
        </w:rPr>
        <w:t>GARBAGE OUT!</w:t>
      </w:r>
    </w:p>
    <w:p>
      <w:pPr>
        <w:pStyle w:val="Normal"/>
        <w:bidi w:val="0"/>
        <w:jc w:val="left"/>
        <w:rPr>
          <w:b w:val="false"/>
          <w:b w:val="false"/>
          <w:bCs w:val="false"/>
          <w:i w:val="false"/>
          <w:i w:val="false"/>
          <w:iCs w:val="false"/>
          <w:caps w:val="false"/>
          <w:smallCaps w:val="false"/>
          <w:strike w:val="false"/>
          <w:dstrike w:val="false"/>
          <w:outline w:val="false"/>
          <w:vanish w:val="false"/>
          <w:sz w:val="96"/>
          <w:szCs w:val="96"/>
        </w:rPr>
      </w:pPr>
      <w:r>
        <w:rPr>
          <w:b w:val="false"/>
          <w:bCs w:val="false"/>
          <w:i w:val="false"/>
          <w:iCs w:val="false"/>
          <w:caps w:val="false"/>
          <w:smallCaps w:val="false"/>
          <w:strike w:val="false"/>
          <w:dstrike w:val="false"/>
          <w:outline w:val="false"/>
          <w:vanish w:val="false"/>
          <w:sz w:val="96"/>
          <w:szCs w:val="96"/>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ocTitle"/>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Title"/>
    <w:basedOn w:val="Normal"/>
    <w:qFormat/>
    <w:pPr>
      <w:numPr>
        <w:ilvl w:val="0"/>
        <w:numId w:val="1"/>
      </w:numPr>
      <w:spacing w:before="120" w:after="0"/>
      <w:jc w:val="right"/>
      <w:outlineLvl w:val="0"/>
    </w:pPr>
    <w:rPr>
      <w:b/>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