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***********************************************************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TrueMotion(R) S Video Player for Sega Saturn          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with Duck DK4BIT Audio Compression       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(C) Copyright 1994-95 The Duck Corporation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                                                      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Saturn Libraries (C) 1994 Sega of America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                                         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Disclaimer:                              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These files are sample code. Sega of America,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The Duck Corporation, and the author(s) accept no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responsibility for any problems which may arise from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the use of this code.                    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                                         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These files may be used and/or modified  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provided the disclaimer mentioned above is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maintained, and the appropriate Non Disclosure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Agreements with The Duck Corporation,    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Sega of America, Inc., and the           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party or parties using/modifying the code exist.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This file may not be distributed to any party/parties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which do not have the appropriate Non Disclosure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Agreements with the Duck Corporation and 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Sega of America, Inc.                    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                                                       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Any attempt at reverse engineering using object code for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which source is not provided is expressly forbidden and  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may be in violation of US and International copyright law *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************************************************************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 Libraries and sample code tested on Model S Programming Box ver 5.0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release supports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TrueMotion S video compression (w/interframe)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22 and 44 khz 8 and 16 bit mono and stereo pcm audi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22 and 44 khz 4:1 dk4bit compressed mono and stereo audio (16 bit)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--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rectory Tre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--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CC - GNU Toolset for Hitachi SH2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ITACHI - Hitachi Toolset for Hitachi SH2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STALL.WIN - TrueMotion and DK4BIT Compression tools for Video f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ndows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ATURN\SEGALIB - In the LIB directory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.LIB - Original Hitachi library file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.A - Converted GNU archives; library file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.OBJ - Other SHC objects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ATURN\SEGASMP - Sample Duck TrueMotion player object cod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\DUK sample code tested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See \SRE and \ABS directory for executable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--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elpful Note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--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) Install Microsoft Video for Windows and developer tools on you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pression station (PC) BEFORE installing any of the Duck Compressi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ols for Video for Windows.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 Install the Duck Compression tools for Video for Windows us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 program found in the INSTALL.WIN directory on this disk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) lib\libsat.a contains all the libraries in one archive file.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) Refer to the following documents to learn how to use the librar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outines: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rom Sega of Americ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Program Libary User's Guide 1 / CD Library                ST-13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Program Libary User's Guide 2 / Graphics Library          ST-157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Program Libary User's Guide 3                             ST-13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TrueMotion(R) Compression Overview                        TM-2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\DOCS\COMPRESS.DOC  -  (MS Wor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TrueMotion(R) Tutorial                                    TM-2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\DOCS\TMTUT1.DOC  -  (MS Wor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TrueMotion(R) API Reference                               TM-10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\DOCS\DUCKAPI.DOC  -  (MS Word)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:  Some documents are supplied in multiple formats.  DOC fi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e MS Word, WRI files are MS Write, and TXT are plain asci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aveat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) Subdirectory access is supported but has not yet been rigorousl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ested.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) The AVI libraries are only compatible with AVI files compres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ing Duck CoDecs (i.e. TrueMotion and DK4BIT).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) Use as much buffering as possible.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amount of buffering necessary for smoothest playback of 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ticular .AVI file will depend greatly on the data rate of the file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 ideal average data rate (including audio information) i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proximately 268-300K/Sec.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s with higher data rate sections but with total average dat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ates under 300KBS will require more buffer space and pre-buffering.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s with an average data rate above 300K may be problematic (bu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t necessarily unplayable).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 NO CASE SHOULD LESS THAN 128K OF BUFFERING BE SPECIFIED AS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UFFER SIZE.  Doing so will cause DKAVIFileOpen to opt for it's defaul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alue of 128K.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) It has been observed that using MEM_free to free allocated memor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ometimes causes an address error (specifically access of a longword 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non longword boundary). Most often, changing the amount of memor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located or moving the base address used when calling MEM_ini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viates this probl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